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ity 60: Ice-Preserving Contest- Reading Gui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eeping Cool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) Why does a cold drink get warmer when you put it against your head to cool off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2) What was used before refrigerators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3) How did iceboxes work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4) When were the first iceboxes developed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5) When did modern refrigerators start appearing in homes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6) In a closed icebox, the ice is __________________________ as energy is ____________________ to it from the foo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7) What is the special gas that absorbs energy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ll in the diagram using your PDF file.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52705</wp:posOffset>
                </wp:positionV>
                <wp:extent cx="3666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.1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)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</w:t>
      </w:r>
      <w:r>
        <w:rPr>
          <w:rFonts w:cs="Century Gothic" w:ascii="Century Gothic" w:hAnsi="Century Gothic"/>
        </w:rPr>
        <w:drawing>
          <wp:inline distT="0" distB="0" distL="0" distR="0">
            <wp:extent cx="3931920" cy="2239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7575</wp:posOffset>
                </wp:positionH>
                <wp:positionV relativeFrom="paragraph">
                  <wp:posOffset>702945</wp:posOffset>
                </wp:positionV>
                <wp:extent cx="1609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)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55.3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)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588645</wp:posOffset>
                </wp:positionV>
                <wp:extent cx="16090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46.3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)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1) It is important to know that the diagram shows the ________________________________________________________ in this cycle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 not the air ________________________________________________________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2) Does the gas ever touch the food or the air in the compartment as it circulates?  Yes or No?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3) What was the original reason for air conditioners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) Fans in the air conditioner blow hot air _____________ from the air conditioner and the ________________ air towards the room to be cool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5) When do air conditioners and refrigerators work most efficiently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6) Why should air conditioners be in a well-sealed space?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17) The development of the ______________________________ and th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______________________________________ has improved the _______________ </w:t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of life and the way people live their everyday liv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9:00Z</dcterms:created>
  <dc:creator>Jaime</dc:creator>
  <dc:description/>
  <cp:keywords/>
  <dc:language>en-US</dc:language>
  <cp:lastModifiedBy>Jaime</cp:lastModifiedBy>
  <dcterms:modified xsi:type="dcterms:W3CDTF">2011-10-10T20:51:00Z</dcterms:modified>
  <cp:revision>2</cp:revision>
  <dc:subject/>
  <dc:title>Activity 60: Ice-Preserving Contest</dc:title>
</cp:coreProperties>
</file>